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6/2020. (IX. 1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e elrendeli a Gróf I. Festetics György Művelődési Központ, Városi Könyvtár és Muzeális Gyűjtemény tárgyi eszköz és készlet leltározását, mennyiségi felvétellel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felkéri a mb. igazgatót, hogy a leltárívek alapján az eszköz és készlet listát küldje meg a fenntartó számára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Hermann Katalin, mb. igazgató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szeptember 2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2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14T07:21:00Z</dcterms:modified>
  <cp:revision>2</cp:revision>
  <dc:subject/>
  <dc:title/>
</cp:coreProperties>
</file>